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ÍSOMNÁ PRÁCA Z DEJEPISU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e 8. ročník ZŠ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 skupina</w:t>
        <w:tab/>
        <w:tab/>
        <w:tab/>
        <w:tab/>
        <w:tab/>
        <w:tab/>
        <w:tab/>
        <w:tab/>
        <w:tab/>
        <w:tab/>
        <w:tab/>
        <w:tab/>
        <w:t>Spolu 45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. Rusko v 19. storoč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Kto boli dekabristi a čo bolo ich cieľom?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Prečo bol Mikuláš I. nazývaný „žandárom Európy“?</w:t>
        <w:tab/>
        <w:tab/>
        <w:tab/>
        <w:tab/>
        <w:tab/>
        <w:tab/>
        <w:tab/>
        <w:tab/>
        <w:t>1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Uveď príčiny vypuknutia Krymskej vojny a vymenuj krajiny, ktoré proti sebe bojovali.  </w:t>
        <w:tab/>
        <w:tab/>
        <w:tab/>
        <w:tab/>
        <w:t>5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I. Zjednotenie Talianska a Nemecka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. Kto vládol vo Francúzsku  v období bojov za zjednotenie Talianska i Nemecka?</w:t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Ktoré talianske kráľovstvo bolo na čele zjednotenia Talianska?</w:t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Ako prispel  „pochod tisícky“  k zjednoteniu Talianska?</w:t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Ktorá krajina bola porazená v bitke pri Solferine?</w:t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. Uveď kedy vznikol taliansky štát a akú mal štátnu formu.</w:t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Kto dal podnet k založeniu Červeného kríža?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10. Ktoré veľmoci sa snažili zabrániť vzniku zjednoteného Nemecka? </w:t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11. Uveď krajinu, ktorá stála na čele snáh za zjednotenie Nemecka a meno „železného kancelára“.</w:t>
        <w:tab/>
        <w:tab/>
        <w:tab/>
        <w:t>2b.</w:t>
      </w:r>
    </w:p>
    <w:p>
      <w:pPr>
        <w:pStyle w:val="Normal"/>
        <w:rPr/>
      </w:pPr>
      <w:r>
        <w:rPr>
          <w:i/>
          <w:sz w:val="20"/>
          <w:szCs w:val="20"/>
          <w:u w:val="single"/>
        </w:rPr>
        <w:t>III. Národnooslobodzovacie hnutie na Balká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Uveď kto vládol na Balkáne od konca 14. až po 19. storočie. </w:t>
        <w:tab/>
        <w:tab/>
        <w:tab/>
        <w:tab/>
        <w:tab/>
        <w:tab/>
        <w:tab/>
        <w:t>1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Vymenuj aspoň päť štátov, ktoré vznikli na Balkáne v priebehu 19. storočia. </w:t>
        <w:tab/>
        <w:tab/>
        <w:tab/>
        <w:tab/>
        <w:tab/>
        <w:t xml:space="preserve">2b. 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V. Rozvoj vedy a technik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Vysvetli pojem „priemyselná revolúcia“.</w:t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Aké dva významné vynálezy prispeli k rozvoju textilnej výroby v Anglicku?</w:t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Vymenuj aspoň dva spôsoby využitia parného stroja v doprave. </w:t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Vymenuj odlišnosti medzi manufaktúrou a továrňou.</w:t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Čo majú spoločné dynamit a Nobelove ceny?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Vymenuj aspoň tri vynálezy Thomasa Alvu Edisona.</w:t>
        <w:tab/>
        <w:tab/>
        <w:tab/>
        <w:tab/>
        <w:tab/>
        <w:tab/>
        <w:tab/>
        <w:tab/>
        <w:t>3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Vymenuj aspoň tri vynálezy a ich autorov, ktorí sa popri Edisonovi koncom 19. storoč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slúžili o rozvoj vedy a techniky.</w:t>
        <w:tab/>
        <w:tab/>
        <w:tab/>
        <w:tab/>
        <w:tab/>
        <w:tab/>
        <w:tab/>
        <w:tab/>
        <w:tab/>
        <w:tab/>
        <w:t>6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. Umenie na prelome storoč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Vysvetli pojem impresionizmus.</w:t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Menuj aspoň jedno kubistické dielo a jeho autora.</w:t>
        <w:tab/>
        <w:tab/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ÍSOMNÁ PRÁCA Z DEJEPISU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e 8. ročník ZŠ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 skupina</w:t>
        <w:tab/>
        <w:tab/>
        <w:tab/>
        <w:tab/>
        <w:tab/>
        <w:tab/>
        <w:tab/>
        <w:tab/>
        <w:tab/>
        <w:tab/>
        <w:tab/>
        <w:tab/>
        <w:t>Spolu 45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. Rusko v 19. storočí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Aká forma vlády bola v Rusku v období povstania dekabristov?</w:t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Ako ovplyvnilo povstanie dekabristov vládu Mikuláša I.?</w:t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Uveď príčiny a dôsledky porážky v Krymskej vojne na ďalší vývoj v Rusku.</w:t>
        <w:tab/>
        <w:tab/>
        <w:tab/>
        <w:tab/>
        <w:tab/>
        <w:t>5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I. Zjednotenie Talianska a Nemec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Uveď krajinu, ktorá bola prekážkou zjednotenia Talianska. </w:t>
        <w:tab/>
        <w:tab/>
        <w:tab/>
        <w:tab/>
        <w:tab/>
        <w:tab/>
        <w:tab/>
        <w:t>1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Ktorá európska veľmoc podporovala zjednotenie Talianska?</w:t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Uveď mená dvoch vodcov, ktorí boli na čele boja za zjednotenie Talianska.</w:t>
        <w:tab/>
        <w:tab/>
        <w:tab/>
        <w:tab/>
        <w:tab/>
        <w:tab/>
        <w:t>2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Ktoré krajiny zvíťazili v bitke pri Solferine?</w:t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. Ako súviseli udalosti okolo zjednotenia Talianska so založením Červeného kríža?</w:t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Aký význam malo založenie Červeného kríža a uzavretie ženevskej dohody pre vojakov vo vojnách?</w:t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10. Prečo je znakom Červeného kríža nielen červený kríž ale i červený polmesiac?</w:t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>11. Uveď udalosť, po ktorej prišlo k zjednoteniu Nemecka.</w:t>
        <w:tab/>
        <w:tab/>
        <w:tab/>
        <w:tab/>
        <w:tab/>
        <w:tab/>
        <w:tab/>
        <w:tab/>
        <w:t>2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II. Národnooslobodzovacie hnutie na Balkáne.</w:t>
      </w:r>
    </w:p>
    <w:p>
      <w:pPr>
        <w:pStyle w:val="Normal"/>
        <w:rPr/>
      </w:pPr>
      <w:r>
        <w:rPr>
          <w:sz w:val="20"/>
          <w:szCs w:val="20"/>
        </w:rPr>
        <w:t>12. O nezávislosť ktorého balkánskeho štátu sa zaslúžila aj podpora európskej verejnosti a európskych veľmocí?</w:t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>13. Prečo bol Balkán „sudom pušného prachu“, ktorý prispel k vypuknutiu prvej svetovej vojny?</w:t>
        <w:tab/>
        <w:tab/>
        <w:tab/>
        <w:tab/>
        <w:t>2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V. Rozvoj vedy a techniky.</w:t>
      </w:r>
    </w:p>
    <w:p>
      <w:pPr>
        <w:pStyle w:val="Normal"/>
        <w:rPr/>
      </w:pPr>
      <w:r>
        <w:rPr>
          <w:sz w:val="20"/>
          <w:szCs w:val="20"/>
        </w:rPr>
        <w:t>14. Ktorý vynález sa stal „motorom“ prvej priemyselnej revolúcie? Kto bol jeho autorom?</w:t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 xml:space="preserve">15. Aký je rozdiel medzi vlnou a bavlnou? Ktorá bola domácou surovinou a ktorá dovezenou? </w:t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16. Kto bol autorom prvej parnej lokomotívy? Kde bola postavená prvá železničná trať?</w:t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17. Prečo sa čierne uhlie stalo najvýznamnejším zdrojom energie v 19. storočí?</w:t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18. Kto vynašiel lúče X?</w:t>
        <w:tab/>
        <w:tab/>
        <w:tab/>
        <w:tab/>
        <w:tab/>
        <w:tab/>
        <w:tab/>
        <w:tab/>
        <w:tab/>
        <w:tab/>
        <w:tab/>
        <w:tab/>
        <w:t>1b.</w:t>
      </w:r>
    </w:p>
    <w:p>
      <w:pPr>
        <w:pStyle w:val="Normal"/>
        <w:rPr/>
      </w:pPr>
      <w:r>
        <w:rPr>
          <w:sz w:val="20"/>
          <w:szCs w:val="20"/>
        </w:rPr>
        <w:t>19. Vymenuj aspoň tri vynálezy Thomasa Alvu Edisona.</w:t>
        <w:tab/>
        <w:tab/>
        <w:tab/>
        <w:tab/>
        <w:tab/>
        <w:tab/>
        <w:tab/>
        <w:tab/>
        <w:t>3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Vymenuj aspoň tri vynálezy a ich autorov, ktorí sa popri Edisonovi koncom 19. storoč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aslúžili o rozvoj vedy a techniky.</w:t>
        <w:tab/>
        <w:tab/>
        <w:tab/>
        <w:tab/>
        <w:tab/>
        <w:tab/>
        <w:tab/>
        <w:tab/>
        <w:tab/>
        <w:tab/>
        <w:t>6b.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V. Umenie na prelome storoč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Vysvetli pojem kubizmus.</w:t>
        <w:tab/>
        <w:tab/>
        <w:tab/>
        <w:tab/>
        <w:tab/>
        <w:tab/>
        <w:tab/>
        <w:tab/>
        <w:tab/>
        <w:tab/>
        <w:tab/>
        <w:t>2b.</w:t>
      </w:r>
    </w:p>
    <w:p>
      <w:pPr>
        <w:pStyle w:val="Normal"/>
        <w:rPr/>
      </w:pPr>
      <w:r>
        <w:rPr>
          <w:sz w:val="20"/>
          <w:szCs w:val="20"/>
        </w:rPr>
        <w:t>22. Menuj aspoň jeden impresionistický obraz a jeho autora.</w:t>
        <w:tab/>
        <w:tab/>
        <w:tab/>
        <w:tab/>
        <w:tab/>
        <w:tab/>
        <w:tab/>
        <w:tab/>
        <w:t>2b.</w:t>
      </w:r>
    </w:p>
    <w:sectPr>
      <w:type w:val="nextPage"/>
      <w:pgSz w:w="11906" w:h="16838"/>
      <w:pgMar w:left="851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0:11:00Z</dcterms:created>
  <dc:creator>Electra</dc:creator>
  <dc:description/>
  <dc:language>en-US</dc:language>
  <cp:lastModifiedBy>Electra</cp:lastModifiedBy>
  <dcterms:modified xsi:type="dcterms:W3CDTF">2003-01-05T11:59:00Z</dcterms:modified>
  <cp:revision>9</cp:revision>
  <dc:subject/>
  <dc:title>PÍSOMNÁ PRÁCA Z DEJEPISU</dc:title>
</cp:coreProperties>
</file>